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01945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0793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4970363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2889969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0912724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6002874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